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АДМИНИСТРАЦИЯ БОЛЬШЕРЕЧЕНСКОГО СЕЛЬСОВЕТ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ЫШТОВ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                         с.   Большеречье                                         №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административного регламента </w:t>
      </w:r>
      <w:r>
        <w:rPr>
          <w:rFonts w:cs="Arial" w:ascii="Arial" w:hAnsi="Arial"/>
          <w:bCs/>
          <w:sz w:val="24"/>
          <w:szCs w:val="24"/>
        </w:rPr>
        <w:t>предоставления муниципальной услуги по выдаче сведений из реестра муниципального имущест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right="-1"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уясь Федеральным Законом от 27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Большереченского сельсовета  Кыштовского района Новосибир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 Утвердить административный регламент предоставления муниципальной услуги  по выдаче сведений из реестра муниципального имущества согласно приложению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 Опубликовать настоящее постановление в периодическом печатном издании «Большереченский Вестник» и на официальном сайте администрации Большереченского сельсовета Кыштовского района Новосибирской области в сети Интернет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Большереченского сельсовет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ыштовского  района Новосибирской области                                 Н.Н.Христофоров</w:t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tabs>
          <w:tab w:val="clear" w:pos="720"/>
          <w:tab w:val="left" w:pos="709" w:leader="none"/>
        </w:tabs>
        <w:ind w:left="594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ереченского сельсовета Кыштовского района Новосиби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8.01.2021г. №  9</w:t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АДМИНИСТРАТИВ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едоставления муниципальной услуги по выдаче сведений из реестра муниципального имущества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е полож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дминистративный регламент предоставления муниципальной услуги по выдаче сведений из реестра муниципального имуществ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ольшереченского сельсовета Кыштовского района Новосибирской области (далее – администрация муниципального образования, администрац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едоставление муниципальной услуги осуществляет администрация муниципа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Заявителями на предоставление муниципальной услуги выступают: любые заинтересованные лица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Порядок информирования о правилах предоставления 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32276: Новосибирская область, Кыштовский район с. Большеречье ул. Центральная, 12а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Часы приёма заявителей в администрации муниципального образова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понедельник –  пятница: с 09.00 – 17.00 часов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ерерыв на обед: с 13.00 – 14.00 часов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- выходные дни – суббота, воскресенье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Адрес официального интернет-сайта администрации муниципального образования:  </w:t>
      </w:r>
      <w:r>
        <w:rPr>
          <w:rFonts w:cs="Arial" w:ascii="Arial" w:hAnsi="Arial"/>
          <w:sz w:val="24"/>
          <w:szCs w:val="24"/>
          <w:lang w:val="en-US"/>
        </w:rPr>
        <w:t>bolsherechenskij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ns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рес электронной почты:fnv-kysht@yandex.ru</w:t>
      </w:r>
      <w:r>
        <w:rPr>
          <w:rFonts w:eastAsia="Calibri" w:cs="Arial" w:ascii="Arial" w:hAnsi="Arial"/>
          <w:color w:val="FFFFFF"/>
          <w:sz w:val="24"/>
          <w:szCs w:val="24"/>
          <w:lang w:eastAsia="en-US"/>
        </w:rPr>
        <w:t>аатм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Телефон для справок: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8383 71) 3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</w:rPr>
        <w:t>-3</w:t>
      </w:r>
      <w:r>
        <w:rPr>
          <w:rFonts w:cs="Arial" w:ascii="Arial" w:hAnsi="Arial"/>
          <w:sz w:val="24"/>
          <w:szCs w:val="24"/>
          <w:lang w:val="en-US"/>
        </w:rPr>
        <w:t>46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  администрации муниципального образ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использованием средств телефонной, почтовой связи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) в устной форме лично или по телефон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) к специалистам администрации муниципального образования, участвующим в предоставлении муниципальной услуги;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в) в письменной форме почтой;</w:t>
      </w:r>
    </w:p>
    <w:p>
      <w:pPr>
        <w:pStyle w:val="Normal"/>
        <w:tabs>
          <w:tab w:val="clear" w:pos="720"/>
          <w:tab w:val="left" w:pos="709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) посредством электронной почты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Письменный ответ на обращение подписывается Главой муниципального образования  и содержит фамилию, имя, отчество и номер телефона исполнителя. </w:t>
      </w:r>
      <w:r>
        <w:rPr>
          <w:rFonts w:cs="Arial" w:ascii="Arial" w:hAnsi="Arial"/>
          <w:color w:val="000000"/>
          <w:sz w:val="24"/>
          <w:szCs w:val="24"/>
        </w:rPr>
        <w:t>Ответ на обращение подписывается Главой муниципального образования и содержит фамилию, имя, отчество и номер телефона исполнителя и направляется в форме электронного документа по адресу электронной почты, указанному в обращении, поступившем в орган местного самоуправления  или должностному лицу в форме электронного документа, и в письменной форме по почтовому адресу, указанному в обращении, поступившем в орган местного самоуправления  или должностному лицу в письменной форм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Arial" w:ascii="Arial" w:hAnsi="Arial"/>
          <w:sz w:val="24"/>
          <w:szCs w:val="24"/>
          <w:lang w:val="en-US"/>
        </w:rPr>
        <w:t>gosuslugi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) и обновляется по мере ее измен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ндарт предоставления муниципальной услуг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именование муниципальной услуги: </w:t>
      </w:r>
      <w:r>
        <w:rPr>
          <w:rFonts w:cs="Arial" w:ascii="Arial" w:hAnsi="Arial"/>
          <w:bCs/>
          <w:sz w:val="24"/>
          <w:szCs w:val="24"/>
        </w:rPr>
        <w:t>предоставление  муниципальной услуги по выдаче сведений из реестра муниципального имуществ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оставление муниципальной услуги осуществляет администрация муниципального образован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еречень</w:t>
        </w:r>
      </w:hyperlink>
      <w:r>
        <w:rPr>
          <w:rFonts w:cs="Arial" w:ascii="Arial" w:hAnsi="Arial"/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ыдача сведений из реестра муниципального имущества муниципального образования (далее – сведения)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ьменное уведомление об отказе заявителю в предоставлении муниципальной услуги (далее - уведомление об отказе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Общий срок принятия решения о предоставлении муниципальной услуги составляет 10  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нормативных правовых актов, регулирующих предоставление муниципальной услуги, подлежит обязательному размещению на официальном сайте администрации, в федеральном реестре и на Едином портале государственных и муниципальных услуг (функций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ьменное заявление о выдаче сведений (образец указан в приложении №1)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а)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 надлежащим образом заверенная доверенность (копия)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  <w:r>
        <w:rPr>
          <w:rFonts w:cs="Arial" w:ascii="Arial" w:hAnsi="Arial"/>
          <w:sz w:val="24"/>
          <w:szCs w:val="24"/>
        </w:rPr>
        <w:t xml:space="preserve"> письменное заявление о выдаче сведений (образец указан в приложении №1)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а)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надлежащим образом заверенная доверенность (копия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документов, необходимых для предоставления муниципальной услуги и находящихся в</w:t>
      </w:r>
      <w:r>
        <w:rPr>
          <w:rFonts w:cs="Arial" w:ascii="Arial" w:hAnsi="Arial"/>
          <w:sz w:val="24"/>
          <w:szCs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rFonts w:cs="Arial" w:ascii="Arial" w:hAnsi="Arial"/>
          <w:color w:val="000000"/>
          <w:sz w:val="24"/>
          <w:szCs w:val="24"/>
        </w:rPr>
        <w:t>, истребуемых сотрудниками администрации муниципального образования самостоятельно, или предоставляемых заявителем по желанию:   не требуется.</w:t>
      </w:r>
    </w:p>
    <w:p>
      <w:pPr>
        <w:pStyle w:val="Normal"/>
        <w:numPr>
          <w:ilvl w:val="2"/>
          <w:numId w:val="2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ещается требовать от заявителя представления документов и информации или осуществления действий, определенных в части  1 статьи 7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а) невозможность установления содержания представленных документов;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б) 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яются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) содержание заявления не позволяет установить запрашиваемые сведения;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) запрашиваемые заявителем сведения в реестре отсутствуют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уги, являющиеся необходимыми и обязательными для предоставления муниципальной услуги: - отсутствуют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Максимальное время ожидания в очереди при подаче заявления о предоставлении муниципальной услуги не должно превышать 15 минут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рок и порядок регистрации запроса заявителя о предоставлении муниципальной услуги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а)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б)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местам для ожида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а)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б)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)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местам для получения информации о муниципальной услуге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)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б)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и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)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местам приема заявителей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а)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б) 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)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г)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д)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качества муниципальной услуг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а) 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б) 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а)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) 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)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г)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)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е)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ж)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з)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и)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)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л) размещение присутственных мест на нижних этажах зданий (строений) для удобства заявите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в соответствии с которым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 и регистрация заявл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ение заявления на предоставление муниципальной услуги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ормление и выдача сведений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Сотрудником администрации самостоятельно истребуются </w:t>
      </w:r>
      <w:r>
        <w:rPr>
          <w:rFonts w:cs="Arial" w:ascii="Arial" w:hAnsi="Arial"/>
          <w:color w:val="000000"/>
          <w:sz w:val="24"/>
          <w:szCs w:val="24"/>
        </w:rPr>
        <w:t>по каналам межведомственного взаимодействия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сть в истребовании по каналом межведомственного взаимодействия отсутствует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 Прием и регистрация заявл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1. Основанием для начала административной процедуры по приему и регистрации заявления является предоставление заявителем письменного заяв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3.2. Прием и регистрацию заявления осуществляет ответственный за прием и регистрацию заявлений специалист администрации муниципального образования (далее – специалист по приему и регистрации заявления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3. Специалист по приему и регистрации заявления устанавливает предмет обращения,  личность заявителя, полномочия представителя заявителя, а также правильность оформления заявления. При отсутствии у заявителя заполненного заявления или при неправильном его заполнении специалист по приему и регистрации заявления помогает заявителю заполнить его собственноручно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4. Заявитель имеет право  направить заявление почтовым отправлением, либо посредством электронной связ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3.5. Специалист по приему и регистрации заявления в течение одного рабочего дня регистрирует заявление и передает принятое и зарегистрированное заявление специалисту администрации муниципального образования, ответственному за рассмотрение заявления (далее – специалист по рассмотрению заявления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 Рассмотрение заявления на предоставление муниципальной услуг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1. Основанием для рассмотрения заявления является передача заявления специалистом по приему и регистрации заявления специалисту по рассмотрению заяв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4.2. Специалист по рассмотрению заявления в течение семи   дней со дня регистрации заявления в администрации муниципального образования рассматривает на наличие оснований для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4.3. При наличии оснований для отказа в предоставлении муниципальной услуги, специалист по рассмотрению заявления в течение 10 дней со дня регистрации заявления информирует заявителя об отказе в предоставлении муниципальной услуги, с указанием причины, в письменном или электронном виде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4. При отсутствии оснований для отказа в предоставлении муниципальной услуги специалист по рассмотрению заявления начинает осуществление административных действий по оформлению сведени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Оформление и выдача сведени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1. Основанием для начала административного действия по оформлению и выдаче сведений является установление специалистом по рассмотрению заявления отсутствие оснований для отказа в предоставлении муниципальной услуг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2. Специалистом, ответственным за оформление и выдачу сведений является специалист по рассмотрению заяв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5.3. Специалист по рассмотрению заявления в течение 10 дней со дня регистрации заявления оформляет сведения и представляет на подпись главе  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5.4. В течение 1 рабочего дня со дня подписания главой    муниципального образования, специалист по рассмотрению заявления, информирует заявителя о готовности сведений и возможности ее получ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5. Результатом административной процедуры по оформлению и выдаче сведений является выдача заявителю сведений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6. Исправление допущенных опечаток и (или) ошибок в выданных в результате предоставления муниципальной услуги документах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лучае выявления заявителем опечаток и (или) ошибок в выданных в результате предоставления муниципальной услуги документах заявитель представляет в уполномоченный орган заявление об исправлении таких опечаток и (или) ошибок, в котором указывается фамилия, имя, отчество (последнее — при наличии) и реквизиты выданного документ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полномоченный специалист уполномоченного органа в срок, не превышающий 1 – го рабочего дня с момента поступления соответствующего заявления, проводит проверку указанных в заявлении сведени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лучае выявления допущенных опечаток и (или) ошибок в выданных в результате предоставления муниципальной услуги документах уполномоченный специалист уполномоченного органа осуществляет их замену в срок, не превышающий 5 рабочих дней с момента поступления соответствующего заявлени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ы контроля за исполнением регламен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Текущий контроль за соблюдением и исполнением сотрудниками администрации муниципального образова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 муниципа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 распоряжения Главы  муниципа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Ответственность за предоставление муниципальной услуги возлагается на Главу  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1418" w:leader="none"/>
        </w:tabs>
        <w:autoSpaceDE w:val="false"/>
        <w:ind w:left="0" w:firstLine="567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1418" w:leader="none"/>
        </w:tabs>
        <w:autoSpaceDE w:val="false"/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1418" w:leader="none"/>
        </w:tabs>
        <w:autoSpaceDE w:val="false"/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  <w:shd w:fill="FFFFFF" w:val="clear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5.1. Заявитель имеет право обжаловать решения и действия </w:t>
      </w:r>
      <w:r>
        <w:rPr>
          <w:rFonts w:cs="Arial" w:ascii="Arial" w:hAnsi="Arial"/>
          <w:sz w:val="24"/>
          <w:szCs w:val="24"/>
          <w:shd w:fill="FFFFFF" w:val="clear"/>
        </w:rPr>
        <w:t>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  <w:r>
        <w:rPr>
          <w:rFonts w:cs="Arial" w:ascii="Arial" w:hAnsi="Arial"/>
          <w:sz w:val="24"/>
          <w:szCs w:val="24"/>
        </w:rPr>
        <w:t>, принятые (осуществляемые) в ходе предоставления муниципальной услуги, в досудебном (внесудебном) порядке 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2. Жалоба на действия (бездействие) </w:t>
      </w:r>
      <w:r>
        <w:rPr>
          <w:rFonts w:cs="Arial" w:ascii="Arial" w:hAnsi="Arial"/>
          <w:bCs/>
          <w:sz w:val="24"/>
          <w:szCs w:val="24"/>
        </w:rPr>
        <w:t>администрации, должностных лиц, муниципальных служащих подается</w:t>
      </w:r>
      <w:r>
        <w:rPr>
          <w:rFonts w:cs="Arial" w:ascii="Arial" w:hAnsi="Arial"/>
          <w:sz w:val="24"/>
          <w:szCs w:val="24"/>
        </w:rPr>
        <w:t xml:space="preserve"> главе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5.3.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Перечень нормативных правовых актов, регулирующих порядок досудебного (внесудебного) обжалования заявителем решений и действий (бездействия) администрации, предоставляющей муниципальную услугу, должностных лиц, муниципальных служащих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закон от 27.07.2010 № 210-ФЗ</w:t>
        <w:tab/>
        <w:t>«Об организации предоставления государственных и муниципальных услуг»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internet.garant.ru/" \l "/document/70262414/entry/0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постановление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> Правительства Российской Федерации от 20 ноября 2012 г. N 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"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5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дминистрацию муниципального образования</w:t>
      </w:r>
    </w:p>
    <w:p>
      <w:pPr>
        <w:pStyle w:val="Normal"/>
        <w:ind w:left="-14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ind w:left="-14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-14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ФИО (Наименование организации)</w:t>
      </w:r>
    </w:p>
    <w:p>
      <w:pPr>
        <w:pStyle w:val="Normal"/>
        <w:ind w:left="-14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Место жительства (Местонахождение)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Прошу выдать сведения из реестра муниципального имущества муниципального образования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   _________________________   ________________________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олжность заявителя)       подпись заявителя)                     (Ф. И. О. заявителя)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_» _______________  _______ г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милия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лефон                        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ОК-СХЕ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</w:tblGrid>
      <w:tr>
        <w:trPr>
          <w:trHeight w:val="85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ем пакета документов предоставления муниципальной услуги по  оформлению и выдаче сведений из реестра муниципального имущества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15240</wp:posOffset>
                      </wp:positionV>
                      <wp:extent cx="635" cy="3333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9.9pt;margin-top: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9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страция заявления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8890</wp:posOffset>
                      </wp:positionV>
                      <wp:extent cx="635" cy="352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47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мотрение заявления на предмет наличия/отсутствия оснований для получения муниципальной услуги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2540</wp:posOffset>
                      </wp:positionV>
                      <wp:extent cx="635" cy="3714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8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а и оформление сведений из реестра муниципального имущества муниципального образования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5715</wp:posOffset>
                      </wp:positionV>
                      <wp:extent cx="635" cy="3429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74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дача сведений из реестра муниципального имущества муниципального образования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0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Wingdings" w:hAnsi="Wingdings" w:cs="Wingdings"/>
    </w:rPr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8">
    <w:name w:val="WW8Num28z8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/>
  </w:style>
  <w:style w:type="character" w:styleId="WW8Num35z8">
    <w:name w:val="WW8Num35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rFonts w:ascii="Wingdings" w:hAnsi="Wingdings" w:cs="Wingdings"/>
    </w:rPr>
  </w:style>
  <w:style w:type="character" w:styleId="WW8Num40z8">
    <w:name w:val="WW8Num40z8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1z8">
    <w:name w:val="WW8Num41z8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color w:val="000000"/>
      <w:sz w:val="28"/>
      <w:szCs w:val="28"/>
    </w:rPr>
  </w:style>
  <w:style w:type="character" w:styleId="Style11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47:00Z</dcterms:created>
  <dc:creator>Tema</dc:creator>
  <dc:description/>
  <cp:keywords/>
  <dc:language>en-US</dc:language>
  <cp:lastModifiedBy>Наталья</cp:lastModifiedBy>
  <cp:lastPrinted>2021-01-27T09:19:00Z</cp:lastPrinted>
  <dcterms:modified xsi:type="dcterms:W3CDTF">2021-02-09T08:26:00Z</dcterms:modified>
  <cp:revision>78</cp:revision>
  <dc:subject/>
  <dc:title>УТВЕРЖДЕН</dc:title>
</cp:coreProperties>
</file>