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cs="Arial" w:ascii="Arial" w:hAnsi="Arial"/>
          <w:sz w:val="24"/>
          <w:szCs w:val="24"/>
        </w:rPr>
        <w:t>АДМИНИСТРАЦИЯ БОЛЬШЕРЕЧЕН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.                           с.  Большеречье                                        №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предоставлению  информации об очередности предоставления жилых помещений муниципального жилищного фонда на условиях социального най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Большереченского сельсовета  Кыштов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административный регламент</w:t>
      </w:r>
      <w:r>
        <w:rPr>
          <w:rFonts w:cs="Arial" w:ascii="Arial" w:hAnsi="Arial"/>
          <w:bCs/>
          <w:sz w:val="24"/>
          <w:szCs w:val="24"/>
        </w:rPr>
        <w:t xml:space="preserve"> 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предоставлению  информации об очередности предоставления жилых помещений муниципального жилищного фонда на условиях социального найма согласно приложени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периодическом печатном издании «Большереченский Вестник» и на официальном сайте администрации Большереченского сельсовета Кыштовского района Новосибирской области в сети Интернет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Большерече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ыштовского  района Новосибирской области                             Н.Н.Христофоров                  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 Большереченского   сельсовета Кыштов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.01.2021г.  № 8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 информации об очередности предоставления жилых помещений муниципального жилищного фонда на условиях социального найм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тивный регламент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оставления  информации об очередности предоставления жилых помещений муниципального жилищного фонда на условиях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ьшереченского сельсовета Кыштов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гражданам Российской Федерации, признанным в установленном законом порядке малоимущими и нуждающимися в жилых помещениях, подавшим заявление о предоставлении информации об очередности предоставления жилых помещений на условиях социального найма, и их представителям (далее – заявитель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32276: Новосибирская область, Кыштовский район с. Большеречье ул. Центральная,12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недельник – пятница: с 9-00 до 13-00,  с 14-00 до 17-00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ерерыв на обед: с 13.00 – 14.00 часов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официального интернет - сайта администрации муниципального образования</w:t>
      </w:r>
      <w:r>
        <w:rPr>
          <w:rFonts w:cs="Arial" w:ascii="Arial" w:hAnsi="Arial"/>
          <w:color w:val="C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shereche</w:t>
      </w:r>
      <w:r>
        <w:rPr>
          <w:rFonts w:cs="Arial" w:ascii="Arial" w:hAnsi="Arial"/>
          <w:sz w:val="24"/>
          <w:szCs w:val="24"/>
          <w:lang w:val="en-US"/>
        </w:rPr>
        <w:t>nski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ns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рес электронной почты: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fnv-kysht@yandex.ru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Телефон (факс) (8383 71) 3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-3</w:t>
      </w:r>
      <w:r>
        <w:rPr>
          <w:rFonts w:cs="Arial" w:ascii="Arial" w:hAnsi="Arial"/>
          <w:sz w:val="24"/>
          <w:szCs w:val="24"/>
          <w:lang w:val="en-US"/>
        </w:rPr>
        <w:t>46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) в администрации муниципального образовани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) 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) в устной форме лично или по телефон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в) в письменной форме почтой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средством электронной почт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исьменный ответ на обращение подписывается Главой муниципального образования  и содержит фамилию, имя, отчество и номер телефона исполнителя. </w:t>
      </w:r>
      <w:r>
        <w:rPr>
          <w:rFonts w:cs="Arial" w:ascii="Arial" w:hAnsi="Arial"/>
          <w:color w:val="000000"/>
          <w:sz w:val="24"/>
          <w:szCs w:val="24"/>
        </w:rPr>
        <w:t>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 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  или должностному лицу в письменной форм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услуги: предоставление  информации об очередности предоставления жилых помещений муниципального жилищного фонда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 администрация муниципального образования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Предоставление заявителю сведений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заявление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удостоверяющий личность заявителя (копия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длежащим образом заверенная доверенность (копия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tyle15"/>
        <w:spacing w:before="0" w:after="0"/>
        <w:ind w:firstLine="567"/>
        <w:rPr/>
      </w:pPr>
      <w:r>
        <w:rPr>
          <w:rFonts w:cs="Arial" w:ascii="Arial" w:hAnsi="Arial"/>
        </w:rPr>
        <w:t>а) заявление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удостоверяющий личность заявителя (копия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надлежащим образом заверенная доверенность (копия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истребуемых сотрудниками администрации муниципального образования самостоятельно, или предоставляемых заявителем по желанию:- отсутствуе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 требовать от заявителя   представления документов и информации или осуществления действий, определенных в части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являются: письменное заявление заявителя об отказе в предоставлении муниципальной  услуги;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1. Основаниями для отказа в приеме документов для получения муниципальной услуги – отсутствуют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 - отсутствуют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б)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)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е)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ж)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)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м)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) 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) 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муниципального образования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выявления заявителем опечаток и (или) ошибок в выданных в результате предоставления муниципальной услуги документах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олномоченный специалист уполномоченного органа в срок, не превышающий 1 – го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5.1. Заявитель имеет право обжаловать решения и действия </w:t>
      </w:r>
      <w:r>
        <w:rPr>
          <w:rFonts w:cs="Arial" w:ascii="Arial" w:hAnsi="Arial"/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cs="Arial" w:ascii="Arial" w:hAnsi="Arial"/>
          <w:sz w:val="24"/>
          <w:szCs w:val="24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на действия (бездействие) </w:t>
      </w:r>
      <w:r>
        <w:rPr>
          <w:rFonts w:cs="Arial" w:ascii="Arial" w:hAnsi="Arial"/>
          <w:bCs/>
          <w:sz w:val="24"/>
          <w:szCs w:val="24"/>
        </w:rPr>
        <w:t>администрации, должностных лиц, муниципальных служащих подается</w:t>
      </w:r>
      <w:r>
        <w:rPr>
          <w:rFonts w:cs="Arial" w:ascii="Arial" w:hAnsi="Arial"/>
          <w:sz w:val="24"/>
          <w:szCs w:val="24"/>
        </w:rPr>
        <w:t xml:space="preserve"> глав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остановл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ю __________  сельсовета Кыштовского района Новосибирской области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,</w:t>
      </w:r>
    </w:p>
    <w:p>
      <w:pPr>
        <w:pStyle w:val="Normal"/>
        <w:ind w:left="5664" w:firstLine="7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)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по адресу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ошу предоставить мне информацию об очередности предоставления жилых помещений на условиях социального найм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 себе сообщаю следующее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серии __________ N ___________ выдан ____________________________________________, дата выдачи _____________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остав семьи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ФИО Степень родства по отношению к заявителю Дата рождения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дрес постоянной регистрации по месту жительства (с указанием индекса)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ата ________________________ Личная подпись _______________". 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лучил  от 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   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Наталья</cp:lastModifiedBy>
  <cp:lastPrinted>2021-01-27T09:09:00Z</cp:lastPrinted>
  <dcterms:modified xsi:type="dcterms:W3CDTF">2021-02-09T08:26:00Z</dcterms:modified>
  <cp:revision>65</cp:revision>
  <dc:subject/>
  <dc:title>УТВЕРЖДЕН</dc:title>
</cp:coreProperties>
</file>