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ЛЬШЕРЕЧЕНСКОГО СЕЛЬСОВЕ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ЫШТОВСКОГО РАЙОНА 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 2020г                               с. Большеречье                              № 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Формирование современной городской среды на территории Большереченского сельсовета Кыштовского района Новосибирской области на 2020-2025 годы"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благоустройства территорий населенных пунктов Большереченского сельсовета Кыштовского района Новосибирской области ", на основании пп.19 п.1 Федерального закона от 06.10.2003 № 131-ФЗ «Об общих принципах организации местного самоуправления в Российской Федерации», администрация Большереченского сельсовета Кыштов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" Формирование современной городской среды на территории Большереченского сельсовета Кыштовского района Новосибирской области на 2020-2025 годы"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подлежит опубликованию в периодическом печатном издании «Большереченский Вестник», а так же размещению на официальном сайте администрации Большереченского сельсовета Кыштовского района Новосибирской области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льшеречен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ов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Н.Н.Христоф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ольшеречен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ышт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«___»_______2020 г. № __</w:t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  <w:lang w:eastAsia="en-US"/>
        </w:rPr>
      </w:pPr>
      <w:r>
        <w:rPr>
          <w:rFonts w:cs="Times New Roman" w:ascii="Times New Roman" w:hAnsi="Times New Roman"/>
          <w:sz w:val="40"/>
          <w:szCs w:val="40"/>
          <w:lang w:eastAsia="en-US"/>
        </w:rPr>
      </w:r>
    </w:p>
    <w:p>
      <w:pPr>
        <w:pStyle w:val="NoSpac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Spac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Spac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ект муниципальной программ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«Формирование современной городской сред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на территории Большереченского сельсовет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Кыштовского района Новосибирской област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на 2020-2025 годы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льшеречь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муниципальной программы "Формирование современной городской среды на территории Большереченского сельсовета  Кыштовского района Новосибирской области на 2020-2025 годы"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5613"/>
      </w:tblGrid>
      <w:tr>
        <w:trPr>
          <w:trHeight w:val="8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Формирование современной городской среды на территории Большереченского сельсовета Кыштовского района Новосибирской области на 2020-2025 годы" (далее – муниципальная 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реченского сельсовета Кыштовского района Новосибирской области (далее – администрация муниципального образования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благоустройства нуждающихся в благоустройстве территорий общего пользования поселения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территорий общего пользования поселения;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лощадь благоустроенных общественных пространств. Доля площади благоустроенных общественных пространств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оля трудового участия в выполнении минимального перечня работ по благоустройству территорий заинтересованных лиц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оля финансового участия в выполнении дополнительного перечня работ по благоустройству территорий заинтересованных лиц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Доля трудового участия в выполнении дополнительного перечня работ по благоустройству территорий заинтересованных лиц.</w:t>
            </w:r>
          </w:p>
        </w:tc>
      </w:tr>
      <w:tr>
        <w:trPr>
          <w:trHeight w:val="5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обеспечения муниципальной 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20-2025 годы составляет 126,0 тыс. рублей, в том числе: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 тыс. рублей - за счет средств местного бюдже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 тыс. рублей – депутатский фонд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муниципальной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следующих показателей до значения индикаторов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реды, комфортной для проживания жителей Большереченского сельсове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благоустроенных общественных территорий от общего количества общественных территорий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Характеристика сферы реализации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, описание основ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 в указанной сфере и прогноз ее развития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ольшереченского сельсовета Кыштовского район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Новосибирской области показал, что в последние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 населенных пунктах сельсовета не </w:t>
      </w:r>
      <w:r>
        <w:rPr>
          <w:rFonts w:cs="Times New Roman" w:ascii="Times New Roman" w:hAnsi="Times New Roman"/>
          <w:sz w:val="28"/>
          <w:szCs w:val="28"/>
        </w:rPr>
        <w:t xml:space="preserve">проводилась работа по благоустройству дворовых территории и территорий общего польз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чем, в вопросах благоустройства Большереченского сельсовета Кыштовского района Новосибирской области имеется ряд проблем: низкий уровень общего благоустройства общественной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на территории сельсовета имеются территории общего пользования (территории памятников, парки,  и т.д.)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территорий общего пользования, в том числе: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нструкция  памятника погибшим войн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свещения территорий общего поль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зон активного отдыха (детская площад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у скаме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у урн для мус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й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иды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ая стоимость (единичные расценки) работ по благоустройству, входящих в состав работ должна быть учтена в соответствии с </w:t>
      </w:r>
      <w:r>
        <w:rPr>
          <w:rFonts w:cs="Times New Roman" w:ascii="Times New Roman" w:hAnsi="Times New Roman"/>
          <w:sz w:val="28"/>
          <w:szCs w:val="28"/>
          <w:lang w:eastAsia="en-US"/>
        </w:rPr>
        <w:t>использованием сметных норм и расценок, включённых в Федеральный реестр сметных норматив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общественного обсу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я и оценки предложений граждан, организаций на включение общественной территории поселения, на которых планируется благоустройство в 2020-2025 годах, рассмотрения и оценки предложений граждан, организаций на включение общественной территории Большереченского сельсовета Кыштовского района Новосибирской области, на которых планируется благоустройство в муниципальную программ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вентаризации общественных территорий, уровня благоустройства индивидуальных жилых домов и земельных участков, предоставленных для их раз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ый перечень территорий общего пользования поселения, на которых планируется благоустройство в 2020-2025 годах, утверждается в соответствии с Приложением 1 к муниципальной программ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благоустройству территорий общего пользования поселения осуществляется с учетом необходимости обеспечения физической, пространственной и информационной доступности зданий, сооружений, общественных территорий для инвалидов и других маломобильных групп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менение программного метода позволит поэтапно осуществлять комплексное благоустройство </w:t>
      </w:r>
      <w:r>
        <w:rPr>
          <w:rFonts w:cs="Times New Roman" w:ascii="Times New Roman" w:hAnsi="Times New Roman"/>
          <w:sz w:val="28"/>
          <w:szCs w:val="28"/>
        </w:rPr>
        <w:t>территорий общего пользования с учетом мнения граждан, а и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устит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ует инструменты общественного контроля за реализацией мероприятий по благоустройству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Приоритеты реализуемой в сельсовете муниципальной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ки в сфере реализации муниципальной программы, цели, задачи, целевые индикаторы и показатели, описание ожидаемых конечных результатов реализации муниципальной программы, сроки ее реализаци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сновными приоритетами государственной политики в сфере благоустройства,  стратегическими документами по формированию комфортной городской среды федерального уровня, приоритетами  муниципальной политики в области благоустройства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е развитие современной городской инфраструктуры на основе единых подх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повышение уровня благоустройства нуждающихся в благоустройстве территорий общего пользования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ероприятий по благоустройству нуждающихся в благоустройстве территорий общего пользования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 конечным результатом программы является достижение следующих показате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Порядок аккумулирования средств заинтересованных лиц, направляемых на выполнение минимального, дополнительного перечней работ по благоустройству территор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аккумулирования средств заинтересованных лиц, направляемых на выполнение минимального, дополнительного перечней работ по благоустройству территорий (далее – Порядок),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территорий поселения, механизм контроля за их расходование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д формой трудового участия понимается неоплачиваемая трудовая деятельность заинтересованных лиц, имеющая социально полезную направленность, </w:t>
      </w:r>
      <w:r>
        <w:rPr>
          <w:rFonts w:cs="Times New Roman" w:ascii="Times New Roman" w:hAnsi="Times New Roman"/>
          <w:sz w:val="28"/>
          <w:szCs w:val="28"/>
        </w:rPr>
        <w:t>не требующая специальной квалифик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организуемая в качестве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ого участия заинтересованных лиц, организаций в выполнении минимального перечня работ по благоустройству территор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ого участия заинтересованных лиц, организаций в выполнении дополнительного перечня работ по благоустройству территор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ое участие может быть выражено в следующей форм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жителями неоплачиваемых работ, не требующих специальной квалификации, как например: подготовка объекта  территории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троительных материалов, техники и т.д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лагоприятных условий для работы подрядной организации, выполняющей работы и для ее работников (горячий чай, печенье и т.д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участие возможно при осуществлении работ минимального и дополнительного перечня работ при благоустройстве территор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д формой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астия понима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я финансового участия</w:t>
      </w:r>
      <w:r>
        <w:rPr>
          <w:rFonts w:cs="Times New Roman" w:ascii="Times New Roman" w:hAnsi="Times New Roman"/>
          <w:sz w:val="28"/>
          <w:szCs w:val="28"/>
        </w:rPr>
        <w:t xml:space="preserve"> заинтересованных лиц, организаций в выполнении минимального перечня работ по благоустройству  территорий в соответствии с Постановлением Правительства Российской Федерации от 09.02.2019 года №106 «О внесении изменений в приложение №15 к государственной программе Российской Федерации «Обеспечение доступным и комфортным жильем и коммунальными услугами граждан Российской</w:t>
        <w:tab/>
        <w:t xml:space="preserve"> Федерации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финансового участия заинтересованных лиц, организаций в выполнении дополнительного перечня работ по благоустройству  территорий в соответствии с Постановлением Правительства Российской Федерации от 09.02.2019 года №106 «О внесении изменений в приложение №15 к государственной программе Российской Федерации «Обеспечение доступным и комфортным жильем и коммунальными услугами граждан Российской</w:t>
        <w:tab/>
        <w:t xml:space="preserve"> Федерации». В 2020 - 2025 годах при реализации программы финансовое участие не является обязательным условием к выполн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рядок трудового участия заинтересованных лиц</w:t>
      </w:r>
    </w:p>
    <w:p>
      <w:pPr>
        <w:pStyle w:val="Style17"/>
        <w:shd w:fill="FFFFFF" w:val="clear"/>
        <w:spacing w:before="0" w:after="0"/>
        <w:ind w:firstLine="505"/>
        <w:jc w:val="both"/>
        <w:rPr>
          <w:sz w:val="28"/>
          <w:szCs w:val="28"/>
        </w:rPr>
      </w:pPr>
      <w:r>
        <w:rPr>
          <w:rStyle w:val="Appleconvertedspace"/>
          <w:color w:val="000000"/>
        </w:rPr>
        <w:t xml:space="preserve">Организация трудового участия, </w:t>
      </w:r>
      <w:r>
        <w:rPr>
          <w:sz w:val="28"/>
          <w:szCs w:val="28"/>
        </w:rPr>
        <w:t>осуществляется заинтересованными лицами в соответствии с решением общего собрания жителей, оформленного соответствующим протоколом общего собрания .</w:t>
      </w:r>
    </w:p>
    <w:p>
      <w:pPr>
        <w:pStyle w:val="Style17"/>
        <w:shd w:fill="FFFFFF" w:val="clear"/>
        <w:spacing w:before="0" w:after="0"/>
        <w:ind w:firstLine="505"/>
        <w:jc w:val="both"/>
        <w:rPr/>
      </w:pPr>
      <w:r>
        <w:rPr>
          <w:rStyle w:val="Appleconvertedspace"/>
          <w:color w:val="000000"/>
        </w:rPr>
        <w:t xml:space="preserve">Организация трудового участия призвана обеспечить реализацию потребностей в благоустройстве  </w:t>
      </w:r>
      <w:r>
        <w:rPr>
          <w:color w:val="000000"/>
          <w:sz w:val="28"/>
          <w:szCs w:val="28"/>
        </w:rPr>
        <w:t>исходя из необходимости и целесообразности организации таких работ.</w:t>
      </w:r>
    </w:p>
    <w:p>
      <w:pPr>
        <w:pStyle w:val="Style17"/>
        <w:shd w:fill="FFFFFF" w:val="clear"/>
        <w:spacing w:before="0" w:after="0"/>
        <w:ind w:firstLine="5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овия аккумулирования и расходования средст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финансового участия заинтересованных лиц в выполнении минимального перечня работ по благоустройству  территорий, и (или) в случае включения заинтересованными лицами в дизайн-проект благоустройства  территории работ, входящих в дополнительный перечень работ по благоустройству  территорий, денежные средства заинтересованных лиц перечисляются на лицевой счет, открытый администрацией сельсовета в </w:t>
      </w:r>
      <w:r>
        <w:rPr>
          <w:rFonts w:cs="Times New Roman" w:ascii="Times New Roman" w:hAnsi="Times New Roman"/>
          <w:spacing w:val="-3"/>
          <w:sz w:val="28"/>
          <w:szCs w:val="28"/>
        </w:rPr>
        <w:t>Управлении Федерального казначейства по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ение денежных средств заинтересованными лицами осуществляется до начала работ по благоустройству территор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овета обеспечивает учет поступающих от заинтересованных лиц денежных сред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ание аккумулированных денежных средств заинтересованных лиц осуществляется администрацией сельсовета н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ирование минимального перечня работ по благоустройству  территорий, включенного в дизайн-проект благоустройства  территор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ирование дополнительного перечня работ по благоустройству  территорий, включенного в дизайн-проект благоустройства территории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территорий, которые подлежат благоустройству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сельсовета осуществляет перечисление средств заинтересованных лиц на расчетный счет подрядной организации, открытый в учреждениях Центрального банка Российской Федерации или кредитной организации, не позднее двадцатого рабочего дня после согласования актов приемки работ (услуг) по организации благоустройства  территорий, с лицами, которые уполномочены действовать от имени заинтересованных лиц.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соблюдением условий порядка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аккумулированных денежных средств заинтересованных лиц осуществляется администрацией сельсовета в соответствии с бюджетным законодательств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овета  обеспечивает возврат аккумулированных денежных средств заинтересованным лицам в срок до 31 декабря того года, в котором осуществляется реализация программы при услов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и денежных средств, по итогам проведения конкурсных процедур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исполнения работ по благоустройству  территории по вине подрядной организ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обстоятельств непреодолимой сил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иных случаев, предусмотренных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Порядок разработки, обсуждения, согласования с заинтересованными лицами  и утверждения дизайн-проекта благоустройства  территории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егламентирует процедуру разработки, обсуждения и согласования заинтересованными лицами дизайн-проекта благоустройства  территории сельсовета, а также его утверждение в рамках реализации муниципальной программы 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Поряд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дизайн-проектом понимается графический и текстовый материал, включающий в себя 3D визуализированное изображение  территории,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территории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разработки дизайн-проектов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зработка дизайн-проекта в отношении  территории поселения осуществляе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Правилами благоустройства территории муниципального образования, требованиями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shd w:fill="FFFFFF" w:val="clear"/>
        <w:spacing w:before="0" w:after="0"/>
        <w:ind w:firstLine="504"/>
        <w:jc w:val="both"/>
        <w:rPr/>
      </w:pPr>
      <w:r>
        <w:rPr>
          <w:sz w:val="28"/>
          <w:szCs w:val="28"/>
        </w:rPr>
        <w:tab/>
        <w:t>Разработка дизайн-проекта благоустройства территории поселения осуществляется с учетом минимальных и дополнительных перечней работ по благоустройству территории поселения, установленных органом местного самоуправления и утвержденных протоколом общего собрания жителей поселения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уждения, согласования и утверждения дизайн-проек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суждение, согласование и утверждение дизайн-проекта благоустройства территории общего пользования, включенной общественной комиссией в адресный перечень территорий общего пользования осуществляется с участием представителей администрации Большереченского сельсовета, а также с участием архитекторов, проектировщиков и других профильных специалис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зайн-проект на благоустройство территории общего пользования утверждается в одном экземпляре и хранится в администрации Большереченского сельсовета Кыштовского района Новосиби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284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Характеристика основных мероприятий муниципальной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униципальной программы предусматривается организация и проведение основного мероприятия «Благоустройство нуждающихся в благоустройстве территорий общего пользования поселения,  а также дворовых территорий многоквартирных домов», </w:t>
      </w:r>
      <w:r>
        <w:rPr>
          <w:rFonts w:eastAsia="Times New Roman" w:cs="Times New Roman" w:ascii="Times New Roman" w:hAnsi="Times New Roman"/>
          <w:sz w:val="28"/>
          <w:szCs w:val="28"/>
        </w:rPr>
        <w:t>в том числе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общего пользования пос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Основное мероприятие муниципальной программы направлено на решение основных задач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основных мероприятий муниципальной программы последующего финансового года определяется исходя из результатов реализации мероприятий муниципальной программы предыдущего финансового года путем внесения в нее соответствующи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по каждому мероприятию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несет ответственность за качественное и своевременное исполнение мероприятий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, целевое и эффективное использование выделяемых на ее реализацию денежных средст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рассчитана на 2020 - 2025 годы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  <w:t xml:space="preserve">Приложение №1 к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  <w:t>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муниципальной программе  </w:t>
      </w:r>
      <w:r>
        <w:rPr>
          <w:rFonts w:cs="Times New Roman" w:ascii="Times New Roman" w:hAnsi="Times New Roman"/>
          <w:sz w:val="28"/>
          <w:szCs w:val="28"/>
        </w:rPr>
        <w:t xml:space="preserve">«Формирова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временной городской среды на территор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реченского сельсовета Кышт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на 2020-2025 го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ресный перечень территорий общего пользования, сформированный в соответствии с предложениями по проекту 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современной городской среды на территории Большереченского сельсовета Кыштов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-2025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4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 территорий общего поль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восибирская область, Кыштовский район, с. Большеречье ул. Центральная  (памятник погибшим войнам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восибирская область, Кыштовский район, с. Большеречье, ул. Центральная (зона сквер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восибирская область, Кыштовский район, с. Большеречье, ул. Смоленская (детская площадк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4:51:00Z</dcterms:created>
  <dc:creator>Arch4</dc:creator>
  <dc:description/>
  <cp:keywords/>
  <dc:language>en-US</dc:language>
  <cp:lastModifiedBy>Наталья</cp:lastModifiedBy>
  <cp:lastPrinted>2020-03-05T09:26:00Z</cp:lastPrinted>
  <dcterms:modified xsi:type="dcterms:W3CDTF">2020-03-05T02:33:00Z</dcterms:modified>
  <cp:revision>10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