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СОВЕТ ДЕПУТАТОВ  БОЛЬШЕРЕЧЕНСКОГО СЕЛЬСОВЕТА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КЫШТОВСКОГО РАЙОНА НОВОСИБИР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(пятого созыва)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РЕШЕНИЕ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(шестьдесят первой сессии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т "25"ноября 2019г.              с. Большеречье                            № 165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 порядке списания муниципального имущества (основных средств), находящегося в реестре муниципальной собственности  Большереченского сельсовета Кышт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  <w:b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 соответствии с 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, Уставом Большереченского сельсовета Кыштовского района Новосибирской области, Совет депутатов Большереченского сельсовета Кыштовского района Новосибирской област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 Утвердить Положение о порядке списания муниципального имущества (основных средств), находящегося в реестре муниципальной собственности Большереченского сельсовета Кыштовского района Новосибирской области, согласно приложению к настоящему реш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 Опубликовать настоящее решение в периодическом печатном издании «Большереченский Вестник» и разместить на официальном сайте администрации Большереченского сельсовета Кыштов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 Контроль за исполнением настоящего решения возложить на главу Большереченского  сельсове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  <w:br/>
        <w:t xml:space="preserve">Председатель Совета депутатов 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Большереченского сельсовета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ыштовского район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овосибирской области                                          Т.Н.Гришмановска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Глава  Большереченского сельсовета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ыштовского район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овосибирской области                                         Н.Н.Христофоров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Утверждено</w:t>
        <w:br/>
        <w:t xml:space="preserve">                             Решением Совета депутатов Большереченскогосельсовета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ышт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т 25.11.2019 №165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ложение о порядке списания муниципального имущества (основных средств), находящегося в реестре муниципальной собственности  Большереченского сельсовета Кыштовского района 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астоящее Положение регулирует вопросы списания муниципального имущества (основных средств), находящихся в реестре муниципальной собственности Большереченского сельсовета Кыштовского района Новосибирской области (далее - Положение) и разработано в соответствии со статьями 296, 298, 299 </w:t>
      </w:r>
      <w:hyperlink r:id="rId3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Гражданского кодекса Российской Федерации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 статьей 51 </w:t>
      </w:r>
      <w:hyperlink r:id="rId4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Федерального закона от 06.10.2003 N 131-ФЗ "Об общих принципах организации местного самоуправления в Российской Федерации"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Федерального закона от 6 декабря 2011 г. N 402-ФЗ "О бухгалтерском учете"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 </w:t>
      </w:r>
      <w:hyperlink r:id="rId6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Приказом Минфина РФ от 13.10.2003 N 91н "Об утверждении Методических указаний по бухгалтерскому учету основных средств"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 </w:t>
      </w:r>
      <w:hyperlink r:id="rId7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Приказом Минфина РФ от 30.03.2001 N 26н "Об утверждении Положения по бухгалтерскому учету "Учет основных средств" ПБУ 6/01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", </w:t>
      </w:r>
      <w:hyperlink r:id="rId8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Приказом Минфина РФ от 29.07.1998 N 34н "Об утверждении Положения по ведению бухгалтерского учета и бухгалтерской отчетности в Российской Федерации"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 Большереченского сельсовета Кыштовского района Новосибирской обла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1. Действие настоящего Положения распространяется на объекты муниципального имущества (основные средства), являющиеся муниципальной собственностью и находящиеся в реестре муниципальной собственности Большереченского сельсовета Кыштов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2. Муниципальное имущество, находящееся в реестре муниципальной собственности Большереченского сельсовета Кыштовского района Новосибирской области, списывается по следующим основания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а) пришедшее в негодность вследствие морального или физического износ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б) пришедшее в негодность вследствие стихийных бедствий и иной чрезвычайной ситу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) ликвидация по авар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г) частичная ликвидация при выполнении работ по реконструк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д) нарушение нормальных условий эксплуат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е) хищение или уничтожение имуще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ж) продаж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3. Объекты муниципального имущества подлежат списанию в тех случаях, когда восстановить их невозможно или экономически нецелесообразно, а также, когда они не могут быть переданы другим муниципальным организациям (органам местного самоуправления), либо реализованы. Начисленный износ в размере 100% стоимости на объекты, которые пригодны для дальнейшей эксплуатации, не может служить основанием для списания их по причине полного износ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 Порядок списания объектов муниципального имущества и исключения их из реестра муниципальной собственности Большереченского сельсовета Кыштов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1. Определение непригодности объектов муниципального имущества и составление соответствующих документов балансодержателе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2.1.1. Для определения непригодности основных средств, невозможности или нецелесообразности их восстановительного ремонта, а также, для оформления необходимой документации на списание   из реестра муниципальной собственности Большереченского сельсовета Кыштовского района Новосибирской области создается комиссия (далее - Комиссия)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 компетенцию Комиссии входя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а) осмотр предлагаемого к списанию объекта с использованием необходимой технической документации и данных бухгалтерского учета, установление непригодности объекта к восстановлению и дальнейшему использован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б) установление причин списания объекта (износ, нарушение нормальных условий эксплуатации, аварии, стихийные бедствия и другие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) выявление лиц, по вине которых произошло преждевременное выбытие основных средств из эксплуатации, внесение предложений о привлечении этих лиц к ответственности, установленной действующим законодательств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г) определение возможности использования отдельных узлов, деталей, материалов списываемого объекта и их оценка; контроль за изъятием из списываемых основных средств годных узлов, деталей, материалов, цветных и драгоценных металлов; определение веса и сдача на соответствующий склад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д) проверка акта на списание основных средств по форме "Акт о списании объекта основных средств" N ОС-4 (N ОС-4а - для автотранспортных средств, N ОС-4б - для групп объектов основных средств), утвержденной </w:t>
      </w:r>
      <w:hyperlink r:id="rId9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u w:val="single"/>
            <w:lang w:eastAsia="ru-RU"/>
          </w:rPr>
          <w:t>Постановлением Госкомстата России от 21.01.2003 N 7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 списании с бухгалтерского учета основных средств, выбывших вследствие аварий, к акту о списании прилагается акт об аварии, материалы внутреннего расследования с указанием мер, принятых в отношении виновных лиц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1.2. В случаях, когда в результате проведенного расследования по определению причин преждевременного выхода из строя имущества установлены виновные лица, комиссия  обязана принять меры по привлечению виновных лиц к ответственности, предусмотренной действующим законодательством РФ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1.3. По результатам работы Комиссии ее Председатель направляет в администрацию ходатайство о списании муниципального имущества, акты на списание основных средств и другие документы, предусмотренные в пп. 2.1.1, 2.2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оверенные Комиссией акты на списание основных средств утверждаются главой Большереченского сельсовета Кыштов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1.4. Списание муниципального имущества, находящегося в реестре муниципальной собственности Большереченского сельсовета Кыштовского района Новосибирской области, а также разборка, демонтаж, ликвидация (снос) без согласия главы Большереченского сельсовета Кыштовского района Новосибирской области не допускают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2. Особенности списания объектов основных средст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2.1. Списание объектов недвижимого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 списании объектов недвижимого имущества (здания, сооружения) Комиссией составляется акт проверки технического состояния предлагаемого к списанию имущества, в котором содержится подробное описание объекта недвижимости с указанием дефектов и степени износа его конструктивных элементов. В акте должна быть отражена целесообразность списания объекта или должен содержаться мотивированный отказ в списании. К акту прикладывается заключение о техническом состоянии объекта недвижимости, составленное соответствующими специалист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2.2. Списание автотранспортных сред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 списании автотранспортных средств Комиссия в дополнение к документам, указанным в п. 2.1.3 настоящего Положения, прикладывает заключение о техническом состоянии автотранспортного средства (дефектный акт). Заключение о техническом состоянии автотранспортного средства (дефектный акт) составляется специализированной организацией или организацией, имеющей лицензию. Заключение о техническом состоянии автотранспортного средства (дефектный акт) должно содержать следующие реквизиты: дату проведения осмотра, подробное описание объекта с указанием номера двигателя и кузова (шасси, рамы) автотранспортного средства, наименование балансодержателя объекта, реквизиты организации, выдавшей техническое заключение (дефектный акт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сле оформления технического заключения (дефектного акта) Комиссией на основании заключения о техническом состоянии автотранспортного средства (дефектного акта) и проведенного осмотра автотранспортного средства составляется акт проверки технического состояния предлагаемого к списанию имущества, в котором должна быть отражена целесообразность списания или должен содержаться мотивированный отказ в списа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2.3. Списание компьютерной, оргтехники, сложной бытовой техники и бытовой радиоэлектронной аппаратур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 списании компьютерной, оргтехники, сложной бытовой техники и бытовой радиоэлектронной аппаратуры Комиссия в дополнение к документам, указанным в п. 2.1.3 настоящего Положения, прикладывает заключение о техническом состоянии объекта (дефектный акт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Заключение о техническом состоянии объекта (дефектный акт) составляется специалистами специализированных организаций, оказывающих услуги по ремонту и обслуживанию соответствующего оборудования. Заключение о техническом состоянии (дефектный акт) должно содержать следующие реквизиты: дату проведения осмотра, подробное описание объекта с указанием его заводского и (или) инвентарного номера, наименование балансодержателя объекта, реквизиты организации, выдавшей техническое заключение (дефектный акт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3. Исключение основных средств из реестра муниципального имущества, находящиеся в реестре муниципальной собственности Большереченского сельсовета Кыштов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3.1. Списанные основные средства подлежат исключению из реестра муниципальной собственности Большереченского сельсовета Кыштов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3.2. Основанием для исключения основных средств из реестра муниципальной собственности является подписанный Комиссией акт на списание и утвержденный главой Большереченского сельсовета Кыштов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3.3. Глава Большереченского сельсовета Кыштовского района Новосибирской области (далее - глава муниципального образования) в течение 14 календарных дней с момента представления Комиссией всех необходимых документов, предусмотренных разделом 3 настоящего Положения, дает согласие на списание муниципального имущества и его исключение из реестра муниципальной собственности Большереченского сельсовета Кыштовского района Новосибирской области, обеспечивает внесение соответствующей записи в реестр муниципального имущества, информирует БТИ о выбывших объект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3.4. В случае, если предоставленные Комиссией документы содержат недостоверную и (или) неполную информацию о предлагаемых к списанию объектах, глава муниципального образования отказывает в списании до приведения документов в соответствие с требованиями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3.5. Уполномоченный специалист администрации Большереченского сельсовета Кыштовского района Новосибирской области  в месячный срок с даты издания акта о списании объектов муниципального имущества обеспечивает постановку в казну высвободившихся в результате списания материалов, а также узлов, агрегатов и прочих деталей, годных для дальнейшего исполь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4. Отражение списания основных средств в бухгалтерском учет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4.1. Уполномоченный специалист администрации Большереченского сельсовета Кыштовского района Новосибирской области, после принятия акта о списании муниципального имуществ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в срок до 1 числа следующего месяца отразить списание муниципального имущества в бухгалтерском учет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снять с учета в соответствующих федеральных службах списанные основные средства, подлежащие учету и регистр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обеспечить демонтаж, ликвидацию списанных основных сред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 списании объекта недвижимого имущества осуществляется работа по сносу объекта, снятию объекта недвижимого имущества с технического учета, по исключению объекта недвижимого имущества из Единого государственного реестра недвижим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4.2. Ценности, поступившие от выбытия основных средств, а также расходы, связанные с выбытием основных средств, приходуются по соответствующим счетам и отражаются в бухгалтерском учете администрации Большереченского сельсовета Кыштовского района Новосибирской области в соответствии с требованиями, предусмотренными законодательными актами, указанными в преамбуле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се детали, узлы и агрегаты разобранного и демонтированного оборудования, пригодные для ремонта других объектов основных средств, а также материалы, полученные от ликвидации основных средств, приходуются как лом или утиль по цене возможного использования или реализации, а непригодные детали и материалы приходуются как вторичное сырье. Денежные средства от реализации вторичного сырья перечисляются в местный бюдж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Учет, хранение, использование и списание лома и отходов черных, цветных металлов, а также утильсырья осуществляется в порядке, установленном для первичного сырья, материалов готовой продук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 Перечень документов на списание основных средств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 При списании основных средств, указанных в пунктах 1.1, 1.2 настоящего Положения, Комиссия представляет в администрацию Большереченского сельсовета Кыштовского района Новосибирской области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1. Заявление на имя главы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2. Перечень объектов, подлежащих списанию, с указанием конкретных причин списания объек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3. Инвентарную карточку учета основных сред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4. Акты на списание основных средств (в 3 экземплярах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5. Копию технического паспорта списываемого транспортного сред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6. Дефектный акт независимой экспертизы в случае необходим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7. Составленный Комиссией акт проверки технического состояния объектов, подлежащих списанию, в случае необходим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2. При списании основных средств, утраченных вследствие кражи, пожара, аварий и других чрезвычайных ситуаций, дополнительно представляются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документ, подтверждающий факт утраты имущества (постановление о возбуждении уголовного дела либо об отказе в его возбуждении, справка  о факте пожара и т.п.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объяснительные записки материально-ответственных лиц о факте утраты имущества с указанием сведений о возмещении ущерба виновными лица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копия приказа о наказании лиц, виновных в преждевременном выбытии основных средств из эксплуат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4. Заключительные полож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4.1. В случаях нарушения настоящего Положения при списании из реестра муниципального имущества основных средств, а также при бесхозяйственном отношении к материальным ценностям, виновные в этом должностные лица привлекаются к ответственности, установленной действующим законодательством РФ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27690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2316088" TargetMode="External"/><Relationship Id="rId6" Type="http://schemas.openxmlformats.org/officeDocument/2006/relationships/hyperlink" Target="http://docs.cntd.ru/document/901877931" TargetMode="External"/><Relationship Id="rId7" Type="http://schemas.openxmlformats.org/officeDocument/2006/relationships/hyperlink" Target="http://docs.cntd.ru/document/901784528" TargetMode="External"/><Relationship Id="rId8" Type="http://schemas.openxmlformats.org/officeDocument/2006/relationships/hyperlink" Target="http://docs.cntd.ru/document/901716287" TargetMode="External"/><Relationship Id="rId9" Type="http://schemas.openxmlformats.org/officeDocument/2006/relationships/hyperlink" Target="http://docs.cntd.ru/document/90185201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54:00Z</dcterms:created>
  <dc:creator>Admin</dc:creator>
  <dc:description/>
  <cp:keywords/>
  <dc:language>en-US</dc:language>
  <cp:lastModifiedBy>Наталья</cp:lastModifiedBy>
  <cp:lastPrinted>2019-12-06T14:42:00Z</cp:lastPrinted>
  <dcterms:modified xsi:type="dcterms:W3CDTF">2019-12-06T07:43:00Z</dcterms:modified>
  <cp:revision>8</cp:revision>
  <dc:subject/>
  <dc:title/>
</cp:coreProperties>
</file>